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9079800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19956887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